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icle 4</w:t>
      </w:r>
    </w:p>
    <w:p>
      <w:pPr>
        <w:pStyle w:val="Normal"/>
        <w:rPr/>
      </w:pPr>
      <w:r>
        <w:rPr/>
      </w:r>
    </w:p>
    <w:p>
      <w:pPr>
        <w:pStyle w:val="Normal"/>
        <w:rPr/>
      </w:pPr>
      <w:r>
        <w:rPr/>
        <w:tab/>
        <w:t xml:space="preserve">As our division travels through Berlin towards the Russians nearing East Prussia, I notice much propaganda in the cities.  There was one poster that caught my attention.  It was obviously made to get men to enlist and finalize the expansion of the German Empire.  The lion is a common symbol of strength and pride, which of course resembles mighty Germany, so this poster is making our country look superior to make itself effective.   I am sure that many are enlisting for the war.  Although it is beginning to not be what we expected it to be, the war is still going our way.  We just haven’t had any major victories since Tannenburg. </w:t>
      </w:r>
    </w:p>
    <w:p>
      <w:pPr>
        <w:pStyle w:val="Normal"/>
        <w:rPr/>
      </w:pPr>
      <w:r>
        <w:rPr/>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3295650" cy="4791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295650" cy="4791075"/>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55:00Z</dcterms:created>
  <dc:creator>gillmansh</dc:creator>
  <dc:description/>
  <dc:language>en-US</dc:language>
  <cp:lastModifiedBy>Shawn</cp:lastModifiedBy>
  <dcterms:modified xsi:type="dcterms:W3CDTF">2009-01-05T23:55:00Z</dcterms:modified>
  <cp:revision>2</cp:revision>
  <dc:subject/>
  <dc:title/>
</cp:coreProperties>
</file>